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505/19-02-2016 Πρόσκλησης, με Κωδικό: ΑΤΤ014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 Πυροσβεστικό Σώμα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. [σαφώς προσδιορισμένα στην παρούσα πρόσκληση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Προγραμματική Συμφωνία, (μνημόνιο συνεργασίας ή άλλο διοικητικό έγγραφο) που υποχρεούται να υπογράψει ο δικαιούχος με τη ΓΓΙΦ και το ΚΕΘΙ και άλλους εμπλεκομένους φορεί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ικτύωσης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14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6-02-23T09:56:00Z</dcterms:modified>
  <cp:revision>25</cp:revision>
  <dc:subject/>
  <dc:title/>
</cp:coreProperties>
</file>